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 класс программа « Школа России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( учебник Рамзаева Т.Г.)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ема урока: « Прилагательное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(обобщающий урок).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онспект урока составила Исаева С.В., учитель начальных классов МБОУ « Полесская СОШ»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класс программа « Школа России» ( учебник Рамзаева Т.Г.)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b/>
          <w:color w:val="0000FF"/>
          <w:sz w:val="36"/>
          <w:szCs w:val="36"/>
          <w:u w:val="single"/>
        </w:rPr>
        <w:t>Цель урока:</w:t>
      </w:r>
      <w:r>
        <w:rPr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обобщить и систематизировать знания об имени прилагательном.</w:t>
      </w:r>
    </w:p>
    <w:p>
      <w:pPr>
        <w:pStyle w:val="Normal"/>
        <w:jc w:val="center"/>
        <w:rPr>
          <w:color w:val="0046D2"/>
          <w:sz w:val="36"/>
          <w:szCs w:val="36"/>
        </w:rPr>
      </w:pPr>
      <w:r>
        <w:rPr>
          <w:color w:val="0046D2"/>
          <w:sz w:val="36"/>
          <w:szCs w:val="36"/>
        </w:rPr>
        <w:t>Задачи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</w:t>
      </w:r>
    </w:p>
    <w:p>
      <w:pPr>
        <w:pStyle w:val="Normal"/>
        <w:jc w:val="center"/>
        <w:rPr>
          <w:color w:val="0046D2"/>
          <w:sz w:val="28"/>
          <w:szCs w:val="28"/>
        </w:rPr>
      </w:pPr>
      <w:r>
        <w:rPr>
          <w:color w:val="0046D2"/>
          <w:sz w:val="28"/>
          <w:szCs w:val="28"/>
        </w:rPr>
        <w:t>Упражняться в подборе слов – признаков</w:t>
      </w:r>
    </w:p>
    <w:p>
      <w:pPr>
        <w:pStyle w:val="Normal"/>
        <w:jc w:val="center"/>
        <w:rPr>
          <w:color w:val="0046D2"/>
          <w:sz w:val="28"/>
          <w:szCs w:val="28"/>
        </w:rPr>
      </w:pPr>
      <w:r>
        <w:rPr>
          <w:color w:val="0046D2"/>
          <w:sz w:val="28"/>
          <w:szCs w:val="28"/>
        </w:rPr>
        <w:t>Устанавливать связь между словами предметами и словами признакам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вающ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ловарного запа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е составлять текст, используя прилагатель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ышления, вос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коллективизма, ответственности, создание атмосферы радости совместного тру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оснащение:</w:t>
      </w:r>
      <w:r>
        <w:rPr>
          <w:color w:val="000000"/>
          <w:sz w:val="28"/>
          <w:szCs w:val="28"/>
        </w:rPr>
        <w:t xml:space="preserve"> компьютер, мультимедиа- проектор, электронные тесты по теме « Безударные гласные»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Ход урок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НУ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утро, девочки и мальчики , уважаемые гости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сядут  приветливые девочки, еще тише сядут отважные мальчи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ий, могучий, свободны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ы и силы родник, тебе посвящаем урок мы сегодн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ной наш, правдивый и гордый язык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айд  №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 слова я прочитала  в журнале для учителей « Начальная школ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любит из вас читать журналы? Какие журналы читаете вы?Для чего вы читаете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 предлагаю вам сегодня составить свой журнал. Сегодня наш  класс превратится  в редакцию  журнал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спомните, какие люди могут работать в редакции журнала?(выбирают обязанности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руководит выпуском журнал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и редактора – пресс- секретар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то собирает  материал  для журнала ? (журналист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орские группы – редактируют материал  , фотокорреспондент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телось бы  вам  читать журнал , если бы в нем не было картинок и  фотографий ?Этим занимаются художники- дизайнер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думайте название  нашего журнала!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еда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Ребята записывают, число и классную работу,  а художник название журнала на отдельном листк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очу всё знать!»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 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творческий коллектив в полном составе, приступим работе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ю творческие группы на пресс- конференцию ,а тему конференции узнаете, выполнив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 ребята рассаживаются по группам, ответственные пресс- секретари, выполняют задания на карточках)</w:t>
            </w:r>
          </w:p>
        </w:tc>
      </w:tr>
      <w:tr>
        <w:trPr>
          <w:trHeight w:val="70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z w:val="36"/>
                <w:szCs w:val="36"/>
                <w:u w:val="single"/>
              </w:rPr>
              <w:t>Работа в группа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группа- подбери признаки-антони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Широкий-  ( грустный, мягкий, горячий, узкий, короткий, Холодный     смешно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линная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есёлый-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вёрдый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u w:val="single"/>
              </w:rPr>
              <w:t>2 группа признаки-синонимы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Большой, огромный, </w:t>
            </w:r>
            <w:r>
              <w:rPr>
                <w:b/>
                <w:bCs/>
                <w:color w:val="000000"/>
                <w:u w:val="single"/>
              </w:rPr>
              <w:t>велик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рный, надёжный, </w:t>
            </w:r>
            <w:r>
              <w:rPr>
                <w:b/>
                <w:bCs/>
                <w:color w:val="000000"/>
                <w:u w:val="single"/>
              </w:rPr>
              <w:t>преданны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Добрый , ласковый, </w:t>
            </w:r>
            <w:r>
              <w:rPr>
                <w:b/>
                <w:bCs/>
                <w:color w:val="000000"/>
                <w:u w:val="single"/>
              </w:rPr>
              <w:t>нежны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ячий, жаркий, </w:t>
            </w:r>
            <w:r>
              <w:rPr>
                <w:b/>
                <w:bCs/>
                <w:color w:val="000000"/>
                <w:u w:val="single"/>
              </w:rPr>
              <w:t xml:space="preserve">знойный,  </w:t>
            </w:r>
            <w:r>
              <w:rPr>
                <w:b/>
                <w:bCs/>
                <w:color w:val="000000"/>
              </w:rPr>
              <w:t>морозн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3 гупп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бери слова, отвечающие на  вопрос  « какой?»</w:t>
            </w:r>
          </w:p>
          <w:p>
            <w:pPr>
              <w:pStyle w:val="Normal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6355</wp:posOffset>
                      </wp:positionV>
                      <wp:extent cx="438150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3.65pt;width:34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как сорока ( болтливый)</w:t>
            </w:r>
          </w:p>
          <w:p>
            <w:pPr>
              <w:pStyle w:val="Normal"/>
              <w:spacing w:lineRule="auto" w:line="48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8260</wp:posOffset>
                      </wp:positionV>
                      <wp:extent cx="43815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3.8pt;width:34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как заяц ( трусливый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0165</wp:posOffset>
                      </wp:positionV>
                      <wp:extent cx="438150" cy="908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3.95pt;width:34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как картина ( красивый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2545</wp:posOffset>
                      </wp:positionV>
                      <wp:extent cx="438150" cy="908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3.35pt;width:34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как помидор ( красный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/>
            </w:pPr>
            <w:r>
              <w:rPr>
                <w:b/>
                <w:color w:val="000000"/>
                <w:u w:val="single"/>
              </w:rPr>
              <w:t>4 группа образуй признаки от данных предметов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Найди лишнее слово,   объясни « почему?»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/>
            </w:pPr>
            <w:r>
              <w:rPr>
                <w:b/>
                <w:color w:val="000000"/>
              </w:rPr>
              <w:t xml:space="preserve">чудеса-         картон-       </w:t>
            </w:r>
            <w:r>
              <w:rPr>
                <w:b/>
                <w:color w:val="000000"/>
                <w:u w:val="single"/>
              </w:rPr>
              <w:t>лиса-</w:t>
            </w:r>
            <w:r>
              <w:rPr>
                <w:b/>
                <w:color w:val="000000"/>
              </w:rPr>
              <w:t xml:space="preserve">       осень-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5 группа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Вставь подходящие  признаки к предметам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н   (    ), а лиса   (   ).             ( весёлый, грустный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ратино  (  ),   а Пьеро  (  ).       ( большой, маленький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ванушка (  ) , а Баба – Яга  . (  )  ( злая, добрая)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6 группа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Найди пару  « признак – предмет»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ind w:left="7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сивое        дерево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ind w:left="7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лые           овощи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ind w:left="7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гатый          урожай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ind w:left="7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дкая          ягода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3490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4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</w:t>
            </w:r>
          </w:p>
        </w:tc>
      </w:tr>
      <w:tr>
        <w:trPr>
          <w:trHeight w:val="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 какой части речи относятся все слова, которые вы вставляли</w:t>
            </w:r>
            <w:r>
              <w:rPr>
                <w:b/>
                <w:color w:val="000000"/>
                <w:sz w:val="28"/>
                <w:szCs w:val="28"/>
              </w:rPr>
              <w:t>?   ( прилагательные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color w:val="555555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55555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555555"/>
              </w:rPr>
              <w:t>Определяю я предметы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55555"/>
              </w:rPr>
              <w:t>Они со мной весьма приметны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55555"/>
              </w:rPr>
              <w:t>Я украшаю вашу речь,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55555"/>
              </w:rPr>
              <w:t>Меня вам надо знать, беречь!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Вопросы пресс- конференции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акие вопросы отвечают имена прилагательные?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8"/>
                <w:szCs w:val="28"/>
              </w:rPr>
              <w:t>Что обозначают  прилагательные?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кой частью речи связаны прилагательные?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чего служат прилагательные в речи?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ица журна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 Почемучк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агатель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верка групп( пресс- секретари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ой?Какая?Какие?Какое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означают признак предмет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вязаны прилагательные с существительным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крашают нашу речь, обогащают, делают яркой и выразительной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11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овторение орфографии и словарная рабо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час работа для корректорских групп, будем исправлять ошибки в написании , проведем размин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дакцию журнала пришла заметка от Вовы ученика 2  «Г» класса, надо исправить ошиб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нек  песчаный, золотистый,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вёрдым стелется  ковром, и снежинки, как пушинк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ьются весело кругом.(пушистый, серебристый, мягки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та у доски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Индивидуальная рабо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за компьютером, тесты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классом  « Словарные слова», вставить орфограмму, образовать   прилагатель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рбузный, воробьиный,   город ской, капустный, морозный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йды №  -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Каллиграфическая минут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№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ывается, если точно описать предмет с помощью прилагательных ,можно узнать его , даже не видя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ши художники замечательно рисуют, но сейчас они попробуют нарисовать предмет , используя слова – прилагательные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гадайте предмет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н   круглой формы, белого цвета, с кругленькими глазками, похожими на угольки, с большим  длинным носом, на голове  железное ведро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йд №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неговик –</w:t>
            </w:r>
            <w:r>
              <w:rPr>
                <w:color w:val="000000"/>
                <w:sz w:val="28"/>
                <w:szCs w:val="28"/>
              </w:rPr>
              <w:t xml:space="preserve"> запишите в тетрад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лодные, хрупкие, маленькие, нежные, красивые, легкие, тонкие, кружевны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нежинк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лый,  холодный,   пушистый , мокрый ,  колючий , липкий ,  легкий , невесомый,  тяжёлый;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нег</w:t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2531"/>
      </w:tblGrid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общего в словах? Какое лишнее?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те и мы нарисуем красивые узоры из букв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Сс  Ссс   Сссс  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Задание для журналист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Выпишите, каким бывает снег на ощупь, по виду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По вес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Снег  ( какой?) по виду: белый, пушисты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 ( какой ? ) на ощупь :липкий, мокрый, холодный, колюч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нег ( какой?) по весу: лёгкий, невесомый, тяжелый</w:t>
            </w:r>
            <w:r>
              <w:rPr>
                <w:b/>
                <w:color w:val="000000"/>
                <w:sz w:val="28"/>
                <w:szCs w:val="28"/>
              </w:rPr>
              <w:t>;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ставьте красивые предложения с этим словом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ушистый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снег укрыл </w:t>
            </w:r>
            <w:r>
              <w:rPr>
                <w:b/>
                <w:color w:val="000000"/>
                <w:sz w:val="28"/>
                <w:szCs w:val="28"/>
              </w:rPr>
              <w:t xml:space="preserve"> деревья и пол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определи части речи),запись с комментированием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Физминут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Марш снеговиков»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Творческая раб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м году просто хороша зима! Многие художники изобразили красоту зимы с помощью красок, композиторы  звуками, фоторепортеры – сняли фотографии, а вот мы -  журналисты, попробуем описать зиму словами. Я вас сейчас приглашаю на выставку фото « Зима под музыку композитора Вивальди»»  Будьте внимательны, наблюдательны, вам предстоит  дописать   текст на страницу журнала  на тему « Зима»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учит музыка </w:t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чувства вызвали у вас эти картины?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картины хороши, но мы остановимся на одной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редугадывание( словарная работа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мотрите на слова, написанные на доске. К какой части речи относятся  данные слова?(прилагательные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агательные из 1 столбика к какому существительному могли бы относиться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помните картину и скажите,  какое прилагательное лишнее? (осенний, мокрый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агательные 2 столбика? Какое лишнее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агательные 3 столбика? Какое лишнее?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68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9"/>
              <w:gridCol w:w="2270"/>
              <w:gridCol w:w="2270"/>
            </w:tblGrid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лес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шапки и шал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снег</w:t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мохнаты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серебристый</w:t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торжественный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ушисты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лёгкий</w:t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сенний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тёплы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холодный</w:t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мокрый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чёрны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грязный</w:t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тихий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зимний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теперь прочитайте текст. Что вам не нравится? (нет названия и прилагательных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к красив </w:t>
            </w:r>
            <w:r>
              <w:rPr>
                <w:color w:val="000000"/>
                <w:sz w:val="28"/>
                <w:szCs w:val="28"/>
                <w:u w:val="single"/>
              </w:rPr>
              <w:t>зимний</w:t>
            </w:r>
            <w:r>
              <w:rPr>
                <w:color w:val="000000"/>
                <w:sz w:val="28"/>
                <w:szCs w:val="28"/>
              </w:rPr>
              <w:t xml:space="preserve"> лес! Кругом  бело. Деревья укутались в  </w:t>
            </w:r>
            <w:r>
              <w:rPr>
                <w:color w:val="000000"/>
                <w:sz w:val="28"/>
                <w:szCs w:val="28"/>
                <w:u w:val="single"/>
              </w:rPr>
              <w:t>теплые</w:t>
            </w:r>
            <w:r>
              <w:rPr>
                <w:color w:val="000000"/>
                <w:sz w:val="28"/>
                <w:szCs w:val="28"/>
              </w:rPr>
              <w:t xml:space="preserve"> шубы и шали. На солнце искрится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серебристый </w:t>
            </w:r>
            <w:r>
              <w:rPr>
                <w:color w:val="000000"/>
                <w:sz w:val="28"/>
                <w:szCs w:val="28"/>
              </w:rPr>
              <w:t xml:space="preserve">снег. Лес стоит </w:t>
            </w:r>
            <w:r>
              <w:rPr>
                <w:color w:val="000000"/>
                <w:sz w:val="28"/>
                <w:szCs w:val="28"/>
                <w:u w:val="single"/>
              </w:rPr>
              <w:t>тихий</w:t>
            </w:r>
            <w:r>
              <w:rPr>
                <w:color w:val="000000"/>
                <w:sz w:val="28"/>
                <w:szCs w:val="28"/>
              </w:rPr>
              <w:t xml:space="preserve">, но </w:t>
            </w:r>
            <w:r>
              <w:rPr>
                <w:color w:val="000000"/>
                <w:sz w:val="28"/>
                <w:szCs w:val="28"/>
                <w:u w:val="single"/>
              </w:rPr>
              <w:t>торжественный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умайте над названием, запишите, и  допишите текст, можете использовать свои прилагательные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( текст записывают на отдельных листочках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(звучит музыка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о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схищ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верка текста ( дети выходят и  читают  текст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Итог и домашнее зад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был внимательным, при просмотре фото, каких птиц  узнали?  ( снегирь и синицы). Опишите этих птиц. Какие  они красивые! Объявляется конкурс на лучшую заметку в наш журнал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ы сегодня много говорили о прилагательных. Для чего же служат прилагательные в речи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РЕФЛЕКСИЯ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аким был сегодня  урок для вас? Подберите слова- признак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лыбнитесь, кому понравился урок?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  <w:ins w:id="1" w:author="Unknown" w:date="0-00-00T00:00:00Z"/>
              </w:rPr>
            </w:pPr>
            <w:ins w:id="0" w:author="Unknown" w:date="0-00-00T00:00:00Z">
              <w:r>
                <w:rPr>
                  <w:sz w:val="32"/>
                  <w:szCs w:val="32"/>
                </w:rPr>
                <w:t>- Дорогие ребята и уважаемые гости, я желаю вам: "Пусть же всё вокруг вас будет удивительным и разным!". И вокруг вас, и вы сами употребляли только добрые, красивые, приятные слова - признаки. Ребята, спасибо вам за работу на уроке. Гостям - за внимание. Урок окончен.</w:t>
              </w:r>
            </w:ins>
          </w:p>
          <w:p>
            <w:pPr>
              <w:pStyle w:val="Normal"/>
              <w:spacing w:before="280" w:after="280"/>
              <w:rPr>
                <w:b/>
                <w:b/>
                <w:sz w:val="32"/>
                <w:szCs w:val="32"/>
                <w:ins w:id="3" w:author="Unknown" w:date="0-00-00T00:00:00Z"/>
              </w:rPr>
            </w:pPr>
            <w:ins w:id="2" w:author="Unknown" w:date="0-00-00T00:00:00Z">
              <w:r>
                <w:rPr>
                  <w:b/>
                  <w:sz w:val="32"/>
                  <w:szCs w:val="32"/>
                </w:rPr>
              </w:r>
            </w:ins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Интернет – ресурс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Русский язык»   С. В. Иван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Подумай и ответь»   Л. А.  Шкал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2:38:00Z</dcterms:created>
  <dc:creator>ru.soft</dc:creator>
  <dc:description/>
  <dc:language>en-US</dc:language>
  <cp:lastModifiedBy>Еленга Берюхова</cp:lastModifiedBy>
  <dcterms:modified xsi:type="dcterms:W3CDTF">2013-10-27T12:38:00Z</dcterms:modified>
  <cp:revision>2</cp:revision>
  <dc:subject/>
  <dc:title/>
</cp:coreProperties>
</file>